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5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36"/>
        <w:gridCol w:w="1418"/>
        <w:gridCol w:w="717"/>
        <w:gridCol w:w="1031"/>
        <w:gridCol w:w="1276"/>
        <w:gridCol w:w="1937"/>
        <w:gridCol w:w="53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 а/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Т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щность двига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с./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ладельца / пользова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 999 Н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,5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 м.р. Красноарм. (Ланцов В.И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  <w:r>
              <w:rPr>
                <w:bCs/>
                <w:color w:val="000000"/>
                <w:sz w:val="24"/>
                <w:szCs w:val="24"/>
              </w:rPr>
              <w:t>ВАЗ-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 619 А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,5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/поселение Волчан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  <w:r>
              <w:rPr>
                <w:bCs/>
                <w:color w:val="000000"/>
                <w:sz w:val="24"/>
                <w:szCs w:val="24"/>
              </w:rPr>
              <w:t>ГАЗ-3110-0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 076 Х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5л.с.       / 106,6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 м.р. Красноарм./ Будорин Н.Ф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  <w:r>
              <w:rPr>
                <w:bCs/>
                <w:color w:val="000000"/>
                <w:sz w:val="24"/>
                <w:szCs w:val="24"/>
              </w:rPr>
              <w:t>ВАЗ-21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 849 О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,5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/поселение Ленинск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  <w:r>
              <w:rPr>
                <w:bCs/>
                <w:color w:val="000000"/>
                <w:sz w:val="24"/>
                <w:szCs w:val="24"/>
              </w:rPr>
              <w:t>ВАЗ-2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-22 КШГ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,0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/поселение Кировск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  <w:r>
              <w:rPr>
                <w:bCs/>
                <w:color w:val="000000"/>
                <w:sz w:val="24"/>
                <w:szCs w:val="24"/>
              </w:rPr>
              <w:t>ВАЗ-2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 632 Е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,0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/поселение Куйбышевск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  <w:r>
              <w:rPr>
                <w:bCs/>
                <w:color w:val="000000"/>
                <w:sz w:val="24"/>
                <w:szCs w:val="24"/>
              </w:rPr>
              <w:t>ВАЗ-21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 619 А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 л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/п Андросов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ь</w:t>
            </w:r>
            <w:r>
              <w:rPr>
                <w:bCs/>
                <w:color w:val="000000"/>
                <w:sz w:val="24"/>
                <w:szCs w:val="24"/>
              </w:rPr>
              <w:t xml:space="preserve"> ВАЗ-21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 605 Н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 л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 м.р. Красноарм./ Гребешков В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ь</w:t>
            </w:r>
            <w:r>
              <w:rPr>
                <w:bCs/>
                <w:color w:val="000000"/>
                <w:sz w:val="24"/>
                <w:szCs w:val="24"/>
              </w:rPr>
              <w:t xml:space="preserve"> ГАЗ-31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648 Е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 л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/поселение Гражданск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  <w:r>
              <w:rPr>
                <w:bCs/>
                <w:color w:val="000000"/>
                <w:sz w:val="24"/>
                <w:szCs w:val="24"/>
              </w:rPr>
              <w:t>ВАЗ-21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646 О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,5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поселение Алексеевск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  <w:r>
              <w:rPr>
                <w:bCs/>
                <w:color w:val="000000"/>
                <w:sz w:val="24"/>
                <w:szCs w:val="24"/>
              </w:rPr>
              <w:t>ГАЗ-3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 149 А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 м.р. Красноар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ороз Г.Ю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«Шевроле </w:t>
            </w:r>
            <w:r>
              <w:rPr>
                <w:bCs/>
                <w:color w:val="000000"/>
                <w:sz w:val="24"/>
                <w:szCs w:val="24"/>
              </w:rPr>
              <w:t>Ви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 958 А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,12 л.с. /  92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 м.р. Красноар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 Н.Ю.</w:t>
            </w:r>
          </w:p>
        </w:tc>
      </w:tr>
      <w:tr>
        <w:trPr>
          <w:trHeight w:val="4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  <w:r>
              <w:rPr>
                <w:bCs/>
                <w:color w:val="000000"/>
                <w:sz w:val="24"/>
                <w:szCs w:val="24"/>
              </w:rPr>
              <w:t>"Нива" 2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646 Х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,5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 м.р. Красноар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уканов В.Н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  <w:r>
              <w:rPr>
                <w:bCs/>
                <w:color w:val="000000"/>
                <w:sz w:val="24"/>
                <w:szCs w:val="24"/>
              </w:rPr>
              <w:t>ВАЗ-21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 645 Н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,4 л.с./    52,5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 м.р. Красноар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вабауэр Г.А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</w:t>
            </w:r>
            <w:r>
              <w:rPr>
                <w:bCs/>
                <w:color w:val="000000"/>
                <w:sz w:val="24"/>
                <w:szCs w:val="24"/>
              </w:rPr>
              <w:t>ВАЗ-2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 626 Н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,0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 м.р. Красноар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виков А.А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ь</w:t>
            </w:r>
            <w:r>
              <w:rPr>
                <w:bCs/>
                <w:color w:val="000000"/>
                <w:sz w:val="24"/>
                <w:szCs w:val="24"/>
              </w:rPr>
              <w:t xml:space="preserve"> ВАЗ-21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814 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,5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/поселение Колыван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ь</w:t>
            </w:r>
            <w:r>
              <w:rPr>
                <w:bCs/>
                <w:color w:val="000000"/>
                <w:sz w:val="24"/>
                <w:szCs w:val="24"/>
              </w:rPr>
              <w:t xml:space="preserve"> NISSAN N-TRA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 316 А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л.с.   /    103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 м.р. Красноарм. (Елин П.М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ь</w:t>
            </w:r>
            <w:r>
              <w:rPr>
                <w:bCs/>
                <w:color w:val="000000"/>
                <w:sz w:val="24"/>
                <w:szCs w:val="24"/>
              </w:rPr>
              <w:t xml:space="preserve"> ВАЗ-21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 699 Р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,5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 м.р. Красноарм. (Губарев В.А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ь</w:t>
            </w:r>
            <w:r>
              <w:rPr>
                <w:bCs/>
                <w:color w:val="000000"/>
                <w:sz w:val="24"/>
                <w:szCs w:val="24"/>
              </w:rPr>
              <w:t xml:space="preserve"> ВАЗ-2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 683 У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,1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/пос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 – Ивановк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ь</w:t>
            </w:r>
            <w:r>
              <w:rPr>
                <w:bCs/>
                <w:color w:val="000000"/>
                <w:sz w:val="24"/>
                <w:szCs w:val="24"/>
              </w:rPr>
              <w:t xml:space="preserve"> ВАЗ-2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842 В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,0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/посел. Павлов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ь</w:t>
            </w:r>
            <w:r>
              <w:rPr>
                <w:bCs/>
                <w:color w:val="000000"/>
                <w:sz w:val="24"/>
                <w:szCs w:val="24"/>
              </w:rPr>
              <w:t xml:space="preserve"> ГАЗ 3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887 У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 л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/поселен. Красноармейско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ь</w:t>
            </w:r>
            <w:r>
              <w:rPr>
                <w:bCs/>
                <w:color w:val="000000"/>
                <w:sz w:val="24"/>
                <w:szCs w:val="24"/>
              </w:rPr>
              <w:t xml:space="preserve"> ВАЗ 21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625 В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,8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/поселен Чапаевск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ГАЗель 322132 автоб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 602 Е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Культур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ВАЗ 21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 611 Е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,5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Культур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ВАЗ 2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 669 Н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Капитального и дорожного строитель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ВАЗ 21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 326 О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,5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Капитального и дорожного строитель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ВАЗ 21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952 М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,5 кВт/ 74,1 л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редакция газеты «Знамя труд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ВАЗ 2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 680 А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 л. 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П «Защит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САЗ 82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О 8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цеп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П «Защит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ысь» УС 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А 23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 кВт/ 40 л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П «Защит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ысь» УС 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С 73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 кВт/ 38 л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П «Защит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АЗ 39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663Х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 л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Красноармейская ЦР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6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Красноармейская ЦР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АЗ 39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 932 Т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 л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Красноармейская ЦР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АЗ 39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 618 Н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 л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Красноармейская ЦР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АЗ 39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 620 Н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 л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Красноармейская ЦР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АЗ 396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649 Е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 л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Красноармейская ЦР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АЗ 396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641 Е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 л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Красноармейская ЦР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АЗ 396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640 Е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 л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Красноармейская ЦР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 33021 (газ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 859 Х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 л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Красноармейская ЦР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3100-010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 002 Т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Красноармейская ЦР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3100-010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 003 Т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Красноармейская ЦР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фургон для флюор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958 М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 к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Красноармейская ЦР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АЗ 39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 614 Р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 л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 Красноармейская ЦРБ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ель АСМП 322174-35 класс «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 651 У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,2 л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Красноармейская ЦР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ель АСМП 322140-0436-86 класс «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 672 У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 л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Красноармейская ЦР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корая АСМП 39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 671 У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 л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Красноармейская ЦР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корая АС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 670 У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 л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Красноармейская ЦРБ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993" w:hanging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0:42:00Z</dcterms:created>
  <dc:creator>Пользователь</dc:creator>
  <dc:description/>
  <cp:keywords/>
  <dc:language>en-US</dc:language>
  <cp:lastModifiedBy>M</cp:lastModifiedBy>
  <cp:lastPrinted>2007-11-06T16:11:00Z</cp:lastPrinted>
  <dcterms:modified xsi:type="dcterms:W3CDTF">2007-11-06T12:12:00Z</dcterms:modified>
  <cp:revision>22</cp:revision>
  <dc:subject/>
  <dc:title>            АДМИНИСТРАЦИЯ </dc:title>
</cp:coreProperties>
</file>