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ехническое задание </w:t>
      </w:r>
      <w:r>
        <w:rPr>
          <w:bCs/>
        </w:rPr>
        <w:t>проведении запроса котировок по определению  подрядных организаций на проведение ремонтных работ по подготовке учреждений соцкультбыта и объектов ЖКХ Красноармейского района Самарской</w:t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367"/>
        <w:gridCol w:w="1620"/>
        <w:gridCol w:w="6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, руб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лексеев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57Самарская область, Красноармейский район, пос. Алексеевский, тел. (8275) 4112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 78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тлов «Микро-100»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т.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допроводной трубы ф -15 мм. к мойкам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на вентилей ф-15 м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кранов водоразборны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ойника и угольника прямого ф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олыван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3Самарская область, Красноармейский район, с. Колывань, тел. (8275) 22544, 3111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 26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азового счетчи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на насосов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труб стальных ф-5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задвижек ф-5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 присоединением к зажим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ентилей ф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риволучье- Иванов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56Самарская область, Красноармейский район, с. Криволучье-Ивановка, тел. (8275) 5433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 36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дет. с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тла «Микро-50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ентилей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ирпичных столбиков под выт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из листовой ст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с задел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кирпичных столбиков под дым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ымовых труб асб/цем. Ф-30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ытяжных тру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котла из котельной СОШ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СОШ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котла «Микро-100» с дымоходами без насо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ентилей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труб стальных ф-5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ытяжных тру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ирпичных столбиков под выт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с задел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ымовых труб асб/цем. Ф-30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кирпичных столбиков под дым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из листовой стал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т.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канализационных сетей внутренни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канализационных сетей дворовы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ых полов с задел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выгребной ям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унитаза для взрослых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ов в спортза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ндросов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58Самарская область, Красноармейский район, пос. Алексеевский, тел. (8275) 491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 15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ов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нутреннего водопровода на м/п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 стальных ф-50 мм. и ф- 15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 металлополимерных ф-2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о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месителей кухонны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ифонов для мо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нализации внутренн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 ф-5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асонных част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ойников ПХ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естовин ПХВ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азового счетчи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на насоса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 присоединением к зажим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тла «Микро-100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ытяжных тру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ирпичных столбиков под выт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с задел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ымовых труб асб/цем. Ф-30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кирпичных столбиков под дым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из листовой стал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т.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ки стен парапета из кирпича керамиче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рнизных свесов на кровл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к парапет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регис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диато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адиа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автоматики в котельно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раждан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51Самарская область, Красноармейский район, пос. Гражданский, тел. (8275) 4842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 21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отельная к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нас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автомат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насоса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 присоединением к зажим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 зажимам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к дет. са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нас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труб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ентилей ф-4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насоса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 присоединением к зажимам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оединение к зажимам</w:t>
            </w:r>
            <w:r>
              <w:rPr>
                <w:vanish/>
                <w:sz w:val="24"/>
                <w:szCs w:val="24"/>
                <w:u w:val="single"/>
              </w:rPr>
              <w:t xml:space="preserve"> дет. ая ние к зажимам</w:t>
            </w:r>
          </w:p>
          <w:p>
            <w:pPr>
              <w:pStyle w:val="Normal"/>
              <w:rPr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  <w:u w:val="single"/>
              </w:rPr>
              <w:t>отельной ерамическ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  <w:u w:val="single"/>
              </w:rPr>
              <w:t>условиях 2006-2007 г.еждений мних условиях 2006-2007 г.</w:t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u w:val="single"/>
                <w:szCs w:val="24"/>
                <w:vanish/>
              </w:rPr>
              <w:fldChar w:fldCharType="separate"/>
            </w:r>
            <w:r>
              <w:rPr>
                <w:sz w:val="24"/>
                <w:u w:val="single"/>
                <w:szCs w:val="24"/>
                <w:vanish/>
              </w:rPr>
              <w:t>0</w:t>
            </w:r>
            <w:r>
              <w:rPr>
                <w:sz w:val="24"/>
                <w:u w:val="single"/>
                <w:szCs w:val="24"/>
                <w:vanish/>
              </w:rPr>
              <w:fldChar w:fldCharType="end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авлов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54Самарская область, Красноармейский район, с. Павловка, тел. (8275) 5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93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уб чугунных ф-10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 ПХВ-1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ойника ПХВ-1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водов 110*13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водов 110*9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виз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уф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а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аноме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 ф-2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тла «Микро-100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ытяжной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ф-20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столб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ымовых труб асб/цем. Ф-300 мм.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Красноармейская СОШ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Самарская область, Красноармейский район, с. Красноармейское, тел. (8275) 21175, 2159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2 90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Ш с. Ново-Павл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 СОШ пос. Брат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насоса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иль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 присоединением к зажим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 зажим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тла «Микро-100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гулятора давления газ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ытяжной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ф-200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ивка отверстий, заделка отверст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ка столб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ымовых труб асб/цем. Ф-30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ладки столб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т. сад пос. Бра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нутренней водопроводной трубы ф-2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газогорелочных устройств с горелкам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т. сад пос. Любиц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 «Культура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Самарская область, Красноармейский район, с. Красноармейское, пл. Центральная, 1, тел. (8275) 2178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 95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ДК пос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ягкой кровли в 1 слой стизол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ДК пос. Новая Вяз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ка двух кабине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ыключате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атро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городок из ГК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ых блоковДГ 21-0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нту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ая окраска потол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ая окраска труб отопления, плинтусов, окон, дверей с расчисткой, дверных блоков, стен по дерев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на стекол при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1 м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лов в библиотек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ДК пос. Караг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эна в Эл. котл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ДК с. Волч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коньковой дос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щатого пол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дк пос. Дуб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устройство мягкой кровли в 1 слой стизо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ементной стяж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ладки парап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ки парап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ки карниз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парапетов из листовой ст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рнизов из лист. ст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цевой поверхности кирпичной кладки стен в ½ кирпич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цевой поверхности кирпичной кладки стен в 1 кирп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подоконных отливов из лист. ст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ДК с. Колыва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на насоса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ДК с. Криволучье-Ива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и устройство мягкой кровли в 1 слой стизо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ементной стяжки до 0,5 м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битум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карнизных све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на примыканий к парапета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тливов шириной до 0,4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тельная СДК пос. Гражда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кот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насо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труб ф-57 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четч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уровня пола с подсыпкой и уплотнением грун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щебне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бетонных полов, устройство фундаментов под дымовые труб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насоса </w:t>
            </w:r>
            <w:r>
              <w:rPr>
                <w:sz w:val="24"/>
                <w:szCs w:val="24"/>
                <w:lang w:val="en-US"/>
              </w:rPr>
              <w:t>WILO</w:t>
            </w:r>
            <w:r>
              <w:rPr>
                <w:sz w:val="24"/>
                <w:szCs w:val="24"/>
              </w:rPr>
              <w:t xml:space="preserve"> серии: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30/10 </w:t>
            </w:r>
            <w:r>
              <w:rPr>
                <w:sz w:val="24"/>
                <w:szCs w:val="24"/>
                <w:lang w:val="en-US"/>
              </w:rPr>
              <w:t>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0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етч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тлов б/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фланцев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рка труб ф-5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вытяжных тру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ирпичных столбиков под выт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й в кирпичных стенах с задел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ымовых труб асб/цем. Ф-300 мм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кирпичных столбиков под дым. труб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из листовой ст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дымовых труб под крыш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дымовых труб над крыш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рап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арап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 ЦРБ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Самарская область, Красноармейский район, с. Красноармейское, ул. Калинина, 76 тел. (8275) 2170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ФАП пос. Дуб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верных блоков ДГ 21-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м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текол, ремонт штукатурки отко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окон с расчисткой до 35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дверных блоков с расчисткой до 35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известковыми составами потол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известковыми составами сте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 с расчисткой до 35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щебен. основания под отмостку толщ. 12 с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отмостк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дпункт пос. Карага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дощатых п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грун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п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илка линолеу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ревянных плинтус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ольница пос. Куйбыш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емыканий к парапет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из листовой стал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ФАП пос. </w:t>
            </w:r>
            <w:r>
              <w:rPr>
                <w:sz w:val="24"/>
                <w:szCs w:val="24"/>
              </w:rPr>
              <w:t>Гражда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кабинетов участкового под ФАП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бо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потол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 сте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стен с расчисткой до 35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отко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ая окраска ок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ая окраска двер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ая окраска стальных тру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ая окраска металлических решето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клеенки с дверей и сте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тирка штукатурки потолк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ерегород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лов из линолеу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ощатых п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ла их линолеу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тек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верных короб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конных и дверных короб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борозд в стен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бороз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ров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щитка осветительн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етч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розето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ключателей</w:t>
            </w:r>
          </w:p>
        </w:tc>
      </w:tr>
    </w:tbl>
    <w:p>
      <w:pPr>
        <w:pStyle w:val="ConsNonformat"/>
        <w:widowControl/>
        <w:ind w:righ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1:08:00Z</dcterms:created>
  <dc:creator>M</dc:creator>
  <dc:description/>
  <cp:keywords/>
  <dc:language>en-US</dc:language>
  <cp:lastModifiedBy>M</cp:lastModifiedBy>
  <cp:lastPrinted>2006-07-05T15:26:00Z</cp:lastPrinted>
  <dcterms:modified xsi:type="dcterms:W3CDTF">2006-07-05T11:09:00Z</dcterms:modified>
  <cp:revision>4</cp:revision>
  <dc:subject/>
  <dc:title>   АДМИНИСТРАЦИЯ   </dc:title>
</cp:coreProperties>
</file>